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  <w:lang w:val="en-US" w:eastAsia="en-US"/>
        </w:rPr>
        <w:drawing>
          <wp:inline distT="0" distB="0" distL="0" distR="0">
            <wp:extent cx="7055485" cy="783590"/>
            <wp:effectExtent l="0" t="0" r="0" b="0"/>
            <wp:docPr id="1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mplate for Strategy Developmen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cs="Helvetica" w:ascii="Helvetica" w:hAnsi="Helvetica"/>
          <w:color w:val="000000"/>
          <w:lang w:val="de-DE" w:eastAsia="en-US"/>
        </w:rPr>
        <w:drawing>
          <wp:inline distT="0" distB="0" distL="0" distR="0">
            <wp:extent cx="6122035" cy="691515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 the universities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6"/>
        <w:gridCol w:w="549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ame of the university</w:t>
            </w:r>
          </w:p>
        </w:tc>
        <w:tc>
          <w:tcPr>
            <w:tcW w:w="10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erson responsible for the submitted text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ame: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mail: </w:t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be the mission of the university in 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6"/>
        <w:gridCol w:w="5496"/>
      </w:tblGrid>
      <w:tr>
        <w:trPr/>
        <w:tc>
          <w:tcPr>
            <w:tcW w:w="1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How does the university plan to act on the following goals of internationalisation</w:t>
            </w:r>
          </w:p>
        </w:tc>
      </w:tr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al 1: to enhance the quality of educ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y is it importan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1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does the university plan to do to achieve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are the expected results (impact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will you measure the results (which indicators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6"/>
        <w:gridCol w:w="5496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al 2: to enhance the quality of resear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y is it importan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1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does the university plan to do to achieve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are the expected results (impact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will you measure the results (which indicators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6"/>
        <w:gridCol w:w="5496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al 3: to well-prepare students for life and work in an intercultural and globalising worl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y is it importan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1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does the university plan to do to achieve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are the expected results (impact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will you measure the results (which indicators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6"/>
        <w:gridCol w:w="5496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al 4: to enhance the international reputation and visibility of the institu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y is it importan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1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does the university plan to do to achieve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are the expected results (impact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will you measure the results (which indicators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6"/>
        <w:gridCol w:w="5496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al 5: to provide service to society and community social engagemen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y is it importan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1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does the ministry plan to do to achieve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are the expected results (impact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will you measure the results (which indicators)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5496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shall the internationalisation strategy link to the university development plan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x. 200 words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9:00Z</dcterms:created>
  <dc:creator/>
  <dc:description/>
  <cp:keywords/>
  <dc:language>en-US</dc:language>
  <cp:lastModifiedBy/>
  <dcterms:modified xsi:type="dcterms:W3CDTF">2019-03-14T08:03:00Z</dcterms:modified>
  <cp:revision>1</cp:revision>
  <dc:subject/>
  <dc:title/>
</cp:coreProperties>
</file>