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"/>
          <w:b/>
          <w:bCs/>
          <w:smallCaps/>
          <w:sz w:val="24"/>
          <w:szCs w:val="24"/>
        </w:rPr>
        <w:t>Annex III</w:t>
      </w:r>
      <w:r>
        <w:rPr>
          <w:rFonts w:eastAsia="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/>
      </w:pPr>
      <w:r>
        <w:rPr>
          <w:b/>
          <w:sz w:val="20"/>
        </w:rPr>
        <w:t>Ref. No………….……………….…………Project No. ………….……………….……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 xml:space="preserve">Surname: </w:t>
        <w:tab/>
        <w:t xml:space="preserve"> Forename: 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 xml:space="preserve">Home institution: </w:t>
        <w:tab/>
        <w:t>.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 xml:space="preserve">: </w:t>
        <w:tab/>
        <w:t>.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b/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……………………………………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………….……………………..  CITY…………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 ………………………………………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………….……………………..  CITY……………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………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………….……………………..  CITY…………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 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………….……………………..  CITY……………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………………………… To (date): ……………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8:00Z</dcterms:created>
  <dc:creator>moffasa</dc:creator>
  <dc:description/>
  <cp:keywords/>
  <dc:language>en-US</dc:language>
  <cp:lastModifiedBy>RAMON DE LA CRUZ Ana (EACEA)</cp:lastModifiedBy>
  <cp:lastPrinted>2016-04-29T12:59:00Z</cp:lastPrinted>
  <dcterms:modified xsi:type="dcterms:W3CDTF">2016-05-13T14:16:00Z</dcterms:modified>
  <cp:revision>18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